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b w:val="false"/>
        </w:rPr>
        <w:t>Projek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INWESTOR</w:t>
      </w:r>
      <w:r>
        <w:rPr/>
        <w:t xml:space="preserve">  </w:t>
      </w:r>
      <w:r>
        <w:rPr>
          <w:b/>
        </w:rPr>
        <w:t xml:space="preserve">:   Gmina Żmigród </w:t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  <w:r>
        <w:rPr/>
        <w:t>u</w:t>
      </w:r>
      <w:r>
        <w:rPr>
          <w:b/>
        </w:rPr>
        <w:t xml:space="preserve">l. Wojska Polskiego 2-4 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</w:t>
      </w:r>
      <w:r>
        <w:rPr>
          <w:b/>
        </w:rPr>
        <w:t xml:space="preserve">55-140  Żmigród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TEMAT</w:t>
      </w:r>
      <w:r>
        <w:rPr>
          <w:sz w:val="28"/>
        </w:rPr>
        <w:t xml:space="preserve">    :     Przebudowa drogi gminnej  Niezgoda – Grabówka  .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RANŻA</w:t>
      </w:r>
      <w:r>
        <w:rPr/>
        <w:t xml:space="preserve">  :      </w:t>
      </w:r>
      <w:r>
        <w:rPr>
          <w:b/>
          <w:bCs/>
        </w:rPr>
        <w:t xml:space="preserve">ORGANIZACJA  RUCHU  DOCELOW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DATA</w:t>
      </w:r>
      <w:r>
        <w:rPr>
          <w:sz w:val="28"/>
        </w:rPr>
        <w:t xml:space="preserve">    </w:t>
      </w:r>
      <w:r>
        <w:rPr>
          <w:b/>
          <w:sz w:val="28"/>
        </w:rPr>
        <w:t>:       czerwiec          2016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8"/>
        <w:gridCol w:w="2969"/>
        <w:gridCol w:w="1843"/>
        <w:gridCol w:w="1701"/>
      </w:tblGrid>
      <w:tr>
        <w:trPr>
          <w:trHeight w:val="70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OWISK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IĘ  I 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at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</w:tr>
      <w:tr>
        <w:trPr>
          <w:trHeight w:val="27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jektował   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. Frąckowiak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/91/U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</w:t>
            </w:r>
          </w:p>
        </w:tc>
      </w:tr>
      <w:tr>
        <w:trPr>
          <w:trHeight w:val="456" w:hRule="atLeast"/>
          <w:cantSplit w:val="true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EGZ.  N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4"/>
      </w:tblGrid>
      <w:tr>
        <w:trPr>
          <w:trHeight w:val="1095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ARTA       UZGODNIEŃ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t     :   Organizacja  ruchu   DOCELOWEGO na skrzyżowaniu DW439 z drogą gminna Niezgoda – Grabówka  w m. Niezgoda 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62"/>
        <w:gridCol w:w="2093"/>
      </w:tblGrid>
      <w:tr>
        <w:trPr>
          <w:trHeight w:val="8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 uzgodnienia  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pis. </w:t>
            </w:r>
          </w:p>
        </w:tc>
      </w:tr>
      <w:tr>
        <w:trPr>
          <w:trHeight w:val="46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   Podstawa    opracowania .</w:t>
      </w:r>
    </w:p>
    <w:p>
      <w:pPr>
        <w:pStyle w:val="Normal"/>
        <w:ind w:left="360" w:hanging="0"/>
        <w:jc w:val="both"/>
        <w:rPr/>
      </w:pPr>
      <w:r>
        <w:rPr/>
        <w:t>Podstawę  opracowania  projektu  stanowi  :</w:t>
      </w:r>
    </w:p>
    <w:p>
      <w:pPr>
        <w:pStyle w:val="Tekstpodstawowywcity3"/>
        <w:numPr>
          <w:ilvl w:val="0"/>
          <w:numId w:val="3"/>
        </w:numPr>
        <w:rPr/>
      </w:pPr>
      <w:r>
        <w:rPr>
          <w:szCs w:val="24"/>
        </w:rPr>
        <w:t>INWENTARYZACJA ISTNIEJACEGO OZNAKOWANIA  .</w:t>
      </w:r>
    </w:p>
    <w:p>
      <w:pPr>
        <w:pStyle w:val="Tekstpodstawowywcity3"/>
        <w:numPr>
          <w:ilvl w:val="0"/>
          <w:numId w:val="3"/>
        </w:numPr>
        <w:rPr>
          <w:szCs w:val="24"/>
        </w:rPr>
      </w:pPr>
      <w:r>
        <w:rPr>
          <w:szCs w:val="24"/>
        </w:rPr>
        <w:t>Rozporządzenie  Ministra  Infrastruktury z 23.09.2003 w sprawie  szczegółowych  warunków  zarządzania  ruchem  na  drogach oraz  wykonywania  nadzoru nad tym zarządzeniem .Dz.U Nr 177, poz. 1729</w:t>
      </w:r>
    </w:p>
    <w:p>
      <w:pPr>
        <w:pStyle w:val="Tekstpodstawowywcity3"/>
        <w:numPr>
          <w:ilvl w:val="0"/>
          <w:numId w:val="3"/>
        </w:numPr>
        <w:rPr>
          <w:szCs w:val="24"/>
        </w:rPr>
      </w:pPr>
      <w:r>
        <w:rPr>
          <w:szCs w:val="24"/>
        </w:rPr>
        <w:t>Załącznik do Dz.U. nr 220 poz. 2181 z dn.23.12.2003 - Szczegółowe warunki  techniczne dla znaków i sygnałów drogowych  oraz urządzeń bezpieczeństwa ruchu drogowego i warunkach  umieszczania ich  na drogach.</w:t>
      </w:r>
    </w:p>
    <w:p>
      <w:pPr>
        <w:pStyle w:val="Normal"/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</w:t>
        <w:tab/>
        <w:t>Cel  opracowania .</w:t>
      </w:r>
    </w:p>
    <w:p>
      <w:pPr>
        <w:pStyle w:val="Normal"/>
        <w:ind w:left="360" w:hanging="0"/>
        <w:jc w:val="both"/>
        <w:rPr/>
      </w:pPr>
      <w:r>
        <w:rPr/>
        <w:t>Celem  projektu  jest :</w:t>
      </w:r>
    </w:p>
    <w:p>
      <w:pPr>
        <w:pStyle w:val="Tekstpodstawowywcity2"/>
        <w:numPr>
          <w:ilvl w:val="0"/>
          <w:numId w:val="2"/>
        </w:numPr>
        <w:rPr>
          <w:szCs w:val="24"/>
        </w:rPr>
      </w:pPr>
      <w:r>
        <w:rPr>
          <w:szCs w:val="24"/>
        </w:rPr>
        <w:t>oznakowanie docelowe , skrzyżowania drogi gminnej   Niezgoda – Grabówka  z droga wojewódzką  Dw 439  w zakresie  ograniczenia wjazdu pojazdów powyżej 3,5t  z DW 439 na drogę gminną .    .</w:t>
      </w:r>
    </w:p>
    <w:p>
      <w:pPr>
        <w:pStyle w:val="Tekstpodstawowywcity2"/>
        <w:ind w:left="30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3.</w:t>
        <w:tab/>
        <w:t>Zakres</w:t>
      </w:r>
      <w:r>
        <w:rPr>
          <w:b/>
        </w:rPr>
        <w:t xml:space="preserve">  opracowania .</w:t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Opracowanie  swym  zakresem  obejmuje  organizację ruchu docelowego na skrzyżowaniu drogi gminnej relacji Niezgoda – Grabówka z droga wojewódzką  </w:t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. Niezgoda  . </w:t>
      </w:r>
    </w:p>
    <w:p>
      <w:pPr>
        <w:pStyle w:val="Tekstpodstawowywcity3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</w:t>
        <w:tab/>
        <w:t>Charakterystyka  drogi i warunków  ruchu w  układzie  istniejącym.</w:t>
      </w:r>
    </w:p>
    <w:p>
      <w:pPr>
        <w:pStyle w:val="Normal"/>
        <w:ind w:left="360" w:hanging="0"/>
        <w:jc w:val="both"/>
        <w:rPr/>
      </w:pPr>
      <w:r>
        <w:rPr/>
        <w:t xml:space="preserve">Droga  gminna  na terenie powiatu trzebnickiego posiada  nawierzchnię  nieulepszoną   szerokości 3,2 do 4,90 z  obustronnymi poboczami gruntowymi  o szerokości 0,5 do 0,8  m. </w:t>
      </w:r>
    </w:p>
    <w:p>
      <w:pPr>
        <w:pStyle w:val="Normal"/>
        <w:ind w:left="360" w:hanging="0"/>
        <w:jc w:val="both"/>
        <w:rPr/>
      </w:pPr>
      <w:r>
        <w:rPr/>
        <w:t xml:space="preserve">Droga przebiega od drogi DW439  do granicy powiatu trzebnickiego  . Cały odcinek drogi zlokalizowany jest w obrębie lasów i pól  . Natężenie ruchu jest obecnie małe ze względu położenie drogi . </w:t>
      </w:r>
    </w:p>
    <w:p>
      <w:pPr>
        <w:pStyle w:val="Normal"/>
        <w:ind w:left="360" w:hanging="0"/>
        <w:jc w:val="both"/>
        <w:rPr/>
      </w:pPr>
      <w:r>
        <w:rPr/>
        <w:t>Droga wojewódzka nr 439  posiada nawierzchnię bitumiczną szerokości 6 do 6,5  m .</w:t>
      </w:r>
    </w:p>
    <w:p>
      <w:pPr>
        <w:pStyle w:val="Normal"/>
        <w:ind w:left="360" w:hanging="0"/>
        <w:jc w:val="both"/>
        <w:rPr/>
      </w:pPr>
      <w:r>
        <w:rPr/>
        <w:t xml:space="preserve">Natężenie ruchu na drodze wojewódzkiej  jest średnie . </w:t>
      </w:r>
    </w:p>
    <w:p>
      <w:pPr>
        <w:pStyle w:val="Normal"/>
        <w:ind w:left="360" w:hanging="0"/>
        <w:jc w:val="both"/>
        <w:rPr/>
      </w:pPr>
      <w:r>
        <w:rPr/>
        <w:t xml:space="preserve">Istniejące skrzyżowanie posiada oznakowanie pierwszeństwa przejazdu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</w:t>
        <w:tab/>
        <w:t>Uzasadnienie  wprowadzanych  zmian w organizacji ruchu.</w:t>
      </w:r>
    </w:p>
    <w:p>
      <w:pPr>
        <w:pStyle w:val="Normal"/>
        <w:ind w:left="360" w:hanging="0"/>
        <w:jc w:val="both"/>
        <w:rPr/>
      </w:pPr>
      <w:r>
        <w:rPr/>
        <w:t xml:space="preserve">Zmiany w ORD wprowadza się ze względu na przebudowę odcinka drogi gminnej na terenie powiatu trzebnickiego. Polepszenie warunków przejazdu przyczyni się do zwiększenia prędkości oraz wzrostu natężenia ruchu.  Z ruchu na drodze planowane jest wyłączenie pojazdów ciężarowych powyżej 3,5 t ( ze względu na projektowaną po przebudowie szerokość jezdni 3,5m  ) poza pojazdami posiadającymi stosowne zezwolenie  zarządcy drogi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</w:t>
        <w:tab/>
        <w:t>Projektowane  zamiany  w  organizacji  ruch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e względu na  ograniczenie ruchu pojazdów powyżej 3,5t na odcinku drogi gminnej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leżącym na terenie powiatu trzebnickiego zaprojektowano znaki F-6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zed  skrzyżowaniem z droga gminną  przy drodze wojewódzkiej  w m. Niezgod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raz znak B-5  na wlocie drogi gminnej . Istniejące i projektowane oznakowanie pokazan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rys. nr 2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lanowany  termin  wykonania  prac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oboty budowlane dla wykonania przebudowy  będą  realizowane w IV  kw. 2016 r.</w:t>
      </w:r>
    </w:p>
    <w:p>
      <w:pPr>
        <w:pStyle w:val="Normal"/>
        <w:ind w:left="360" w:hanging="0"/>
        <w:jc w:val="both"/>
        <w:rPr/>
      </w:pPr>
      <w:r>
        <w:rPr/>
        <w:t>Przed oddaniem drogi do użytku należy wprowadzić projektowane oznakowanie 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8.  Uwagi  końcowe .   </w:t>
      </w:r>
    </w:p>
    <w:p>
      <w:pPr>
        <w:pStyle w:val="Tekstpodstawowywcity3"/>
        <w:ind w:left="660" w:hanging="0"/>
        <w:rPr>
          <w:szCs w:val="24"/>
        </w:rPr>
      </w:pPr>
      <w:r>
        <w:rPr>
          <w:szCs w:val="24"/>
        </w:rPr>
        <w:t>Znaki powinny odpowiadać forma i treścią   Załącznikowi  do Dz. U. nr 220 poz. 2181 z dn.23.12.2003 - Szczegółowe warunki  techniczne dla znaków i sygnałów drogowych  oraz urządzeń bezpieczeństwa ruchu drogowego i warunkach  umieszczania ich  na drogach.</w:t>
      </w:r>
    </w:p>
    <w:p>
      <w:pPr>
        <w:pStyle w:val="Tekstpodstawowywcity3"/>
        <w:ind w:left="660" w:hanging="0"/>
        <w:rPr>
          <w:sz w:val="20"/>
        </w:rPr>
      </w:pPr>
      <w:r>
        <w:rPr>
          <w:szCs w:val="24"/>
        </w:rPr>
        <w:t xml:space="preserve">Znaki  powinny być nie mniejsze niż z grupy wielkości średnie  z folią odblaskową typu I .  Znaki należy umieszczać na wysokości 2,0 m od dolnej krawędzi do  poziomu pobocza. </w:t>
      </w:r>
      <w:r>
        <w:rPr/>
        <w:t xml:space="preserve">Oznakowanie należy wynieść w terenie po wykonaniu przebudowy odcinka drogi gminnej . </w:t>
      </w:r>
    </w:p>
    <w:p>
      <w:pPr>
        <w:pStyle w:val="Tekstpodstawowywcity3"/>
        <w:ind w:left="660" w:hanging="0"/>
        <w:jc w:val="right"/>
        <w:rPr/>
      </w:pPr>
      <w:r>
        <w:rPr/>
        <w:t xml:space="preserve">Opracował: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53:00Z</dcterms:created>
  <dc:creator>Jóźwik</dc:creator>
  <dc:description/>
  <cp:keywords/>
  <dc:language>en-US</dc:language>
  <cp:lastModifiedBy>Ryszard Jóźwik</cp:lastModifiedBy>
  <cp:lastPrinted>2016-06-26T17:36:00Z</cp:lastPrinted>
  <dcterms:modified xsi:type="dcterms:W3CDTF">2016-07-05T06:26:00Z</dcterms:modified>
  <cp:revision>8</cp:revision>
  <dc:subject/>
  <dc:title>ZAKŁAD  USŁUGOWO  -  HANDLOWY   „ RR”</dc:title>
</cp:coreProperties>
</file>